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I. IZJAVA KANDIDA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IZJAVLJAM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Arial Narrow" w:ascii="Arial Narrow" w:hAnsi="Arial Narrow"/>
        </w:rPr>
        <w:t xml:space="preserve">-      </w:t>
      </w:r>
      <w:r>
        <w:rPr>
          <w:rFonts w:cs="Times New Roman" w:ascii="Times New Roman" w:hAnsi="Times New Roman"/>
        </w:rPr>
        <w:t>da v celoti soglašam z razpisnimi pogoji za pridobitev štipendije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-      da sem seznanjen z zakonskimi obveznostmi, ki jih bom imel, če mi bo štipendija dodeljena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     da imam ob prijavi neprekinjeno 3 leta stalno prebivališče na območju občine in sem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ržavljan Republike Slovenij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sem vpisan v javno veljavne študijske program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nisem v delovnem razmerju, ne opravljam samostojne registrirane dejavnosti, nisem družabnik gospodarske družbe ali ustanovitelj ali soustanovitelj zavodov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sem vpisan v evidenco brezposelnih oseb pri Zavodu Republike Slovenij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hkrati ne prejemam druge štipendije v Republike Sloveniji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a  lahko štipenditor podatke preveri iz uradnih evidenc, ki so potrebni za ugotavljanje dejanskega stanja in dejstev pomembnih za odločanj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eznanjen z vsemi nameni uporabe osebnih podatkov, ki se zbirajo, beležijo, urejajo, spremljajo, posredujejo, shranjujejo zaradi izvajanja Odloka o štipendiranju Občini Pir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daj podpisani (a) __________________________________________________ (ime in priimek),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egov zakoniti zastopnik ali skrbnik  (</w:t>
      </w:r>
      <w:r>
        <w:rPr>
          <w:rFonts w:cs="Times New Roman" w:ascii="Times New Roman" w:hAnsi="Times New Roman"/>
          <w:i/>
        </w:rPr>
        <w:t>v kolikor kandidat ob prijavi ni polnolet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>___________________________________________________________________ (ime in priime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 s tem podpisom jamčim za resničnost 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očnost vseh navedenih podatkov v dokumentaciji javnega razpisa za pridobitev štipendij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imeru, da uporabljam osebni elektronski naslov za komuniciranje dovoljujem Občini Piran uporabo svojega osebnega elektronskega naslova za informacije in obvestil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Kraj __________________, dne _____________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                                               </w:t>
    </w:r>
    <w:r>
      <w:rPr>
        <w:rFonts w:cs="Times New Roman" w:ascii="Times New Roman" w:hAnsi="Times New Roman"/>
      </w:rPr>
      <w:t>JR IZJAVA KANDIDATA ŠTIPENDIJE V OBČINI PIRAN 202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45:00Z</dcterms:created>
  <dc:creator>Đeni Rožec</dc:creator>
  <dc:description/>
  <cp:keywords/>
  <dc:language>en-US</dc:language>
  <cp:lastModifiedBy>Adrijana Krajnc Vasović</cp:lastModifiedBy>
  <cp:lastPrinted>2021-08-30T09:25:00Z</cp:lastPrinted>
  <dcterms:modified xsi:type="dcterms:W3CDTF">2024-09-23T08:45:00Z</dcterms:modified>
  <cp:revision>2</cp:revision>
  <dc:subject/>
  <dc:title/>
</cp:coreProperties>
</file>