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EC ZA PRIPRAVO POROČI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AJANJU PROGRAMOV IN PROJEKTOV SOCIALNEGA IN ZDRAVSTVENEGA VARSTVA NA RAZPISANEM PODROČJU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Označ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I IN PROJEKTI SOCIALNEGA VARSTV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I IN PROJEKTI ZDRAVSTVENEGA VARST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LLETNO POROČILO OD 1.1.2025 DO 31.8.2025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O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i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slo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VSEBINSKI DEL POROČIL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b/>
          <w:b/>
          <w:caps/>
        </w:rPr>
      </w:pPr>
      <w:r>
        <w:rPr>
          <w:b/>
        </w:rPr>
        <w:t>Opisno predstavite vsebino programa po aktivnostih, ki ste jih predvideli v prijavi na javni razpis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>Opišite metode in način dela v programu</w:t>
      </w:r>
      <w:r>
        <w:rPr>
          <w:b/>
          <w:caps/>
        </w:rPr>
        <w:t>: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Navedite trajanje programa:</w:t>
      </w:r>
    </w:p>
    <w:p>
      <w:pPr>
        <w:pStyle w:val="Normal"/>
        <w:jc w:val="both"/>
        <w:rPr>
          <w:bCs/>
        </w:rPr>
      </w:pPr>
      <w:r>
        <w:rPr>
          <w:bCs/>
        </w:rPr>
        <w:t>Predstavite kdaj in koliko časa ste izvajali v prijavi na javni razpis predvidene aktivnost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62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Cs/>
        </w:rPr>
      </w:pPr>
      <w:r>
        <w:rPr>
          <w:b/>
          <w:bCs/>
        </w:rPr>
        <w:t>Pojasnite morebitna odstopanja dejanske izvedbe programa od poteka programa, ki ste ga predvideli v prijavi na javni razpis in razloge zanje: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Navedite izvajalce programa</w:t>
      </w:r>
      <w:r>
        <w:rPr/>
        <w:t>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8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edite vse v spodnji tabeli zahtevane podatke o vseh izvajalcih programa.</w:t>
            </w:r>
          </w:p>
        </w:tc>
      </w:tr>
    </w:tbl>
    <w:p>
      <w:pPr>
        <w:pStyle w:val="Telobesedila2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tbl>
      <w:tblPr>
        <w:tblW w:w="98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92"/>
        <w:gridCol w:w="1363"/>
        <w:gridCol w:w="2044"/>
        <w:gridCol w:w="2590"/>
        <w:gridCol w:w="2044"/>
      </w:tblGrid>
      <w:tr>
        <w:trPr>
          <w:trHeight w:val="1935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Zap.</w:t>
            </w:r>
          </w:p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št.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Ime in priimek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klic oz. smer izobrazbe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Navedba dela, vloga v programu </w:t>
            </w:r>
          </w:p>
        </w:tc>
        <w:tc>
          <w:tcPr>
            <w:tcW w:w="25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Način dela v programu: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redno zaposlen</w:t>
            </w:r>
          </w:p>
          <w:p>
            <w:pPr>
              <w:pStyle w:val="Telobesedila2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ln del. čas</w:t>
            </w:r>
          </w:p>
          <w:p>
            <w:pPr>
              <w:pStyle w:val="Telobesedila2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krajši del. čas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delo po pogodbi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udeleženec javnih del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rostovoljec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Število ur neposrednega dela v programu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Podatki o uporabnikih progra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Navedite, kdo so bili uporabnik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b/>
          <w:b/>
        </w:rPr>
      </w:pPr>
      <w:r>
        <w:rPr>
          <w:b/>
        </w:rPr>
        <w:t>Navedite število uporabnikov v programu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Pira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per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Izol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e obči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>Sodelovanje prostovoljcev v programu</w:t>
      </w:r>
      <w:r>
        <w:rPr>
          <w:b/>
          <w:caps/>
        </w:rPr>
        <w:t>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Navedite število prostovoljcev, ki so sodelovali v programu in število opravljenih ur prostovoljskega števila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FINA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Po potrebi prilagodite tabel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 Pregled vseh predvidenih </w:t>
      </w:r>
      <w:r>
        <w:rPr>
          <w:b/>
        </w:rPr>
        <w:t>prihodkov</w:t>
      </w:r>
      <w:r>
        <w:rPr/>
        <w:t xml:space="preserve"> v evrih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513"/>
        <w:gridCol w:w="1794"/>
        <w:gridCol w:w="1977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Sofinancerji programa</w:t>
            </w:r>
          </w:p>
          <w:p>
            <w:pPr>
              <w:pStyle w:val="Normal"/>
              <w:rPr/>
            </w:pPr>
            <w:r>
              <w:rPr/>
              <w:t>Struktura prihodkov program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obrena sredstva za leto 20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eta sredstva za obdobje od 1.1.2025 do 31.08.20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toka preostalih sredstev za obdobje do konca leta 2025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proračuna občine Pir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drugih občin (katerih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avna del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rugi javni viri (ministrstva, javni skladi, fundacije…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sponzorjev in donatorje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drugih viro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Članarin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Drugo (jasno navedite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 xml:space="preserve">B)  Pregled vseh </w:t>
      </w:r>
      <w:r>
        <w:rPr>
          <w:b/>
        </w:rPr>
        <w:t>odhodkov</w:t>
      </w:r>
      <w:r>
        <w:rPr/>
        <w:t xml:space="preserve"> v evrih v določenem obdobju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</w:rPr>
      </w:pPr>
      <w:r>
        <w:rPr>
          <w:i/>
        </w:rPr>
        <w:t>(odvisno ali gre za pripravo polletnega poročila ali končnega)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269"/>
        <w:gridCol w:w="198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ktura odhodkov program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iz sredstev Občine Pira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oški dela redno zaposleni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oški dela izven redne zaposlit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terialni stroški programa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aterialni stroški izvajanja programa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prostorov in opreme (najemnine oz. voda, elektrika, ogrevanje…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administracije (PTT storitve, pisarniški material, računovodske storitve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rugi stroški  (jasno navedite kateri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Odhodki skupaj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/>
        <w:t>Skupni znesek prihodkov in skupni znesek odhodkov za izvedbo programa se morata ujemati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in datum:</w:t>
        <w:tab/>
        <w:tab/>
        <w:tab/>
        <w:tab/>
        <w:tab/>
        <w:tab/>
        <w:tab/>
        <w:tab/>
        <w:t xml:space="preserve">    Podpis odgovorne osebe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Žig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0"/>
      <w:rPr/>
    </w:pPr>
    <w:r>
      <w:rPr>
        <w:rFonts w:eastAsia="Book Antiqua" w:cs="Book Antiqua" w:ascii="Book Antiqua" w:hAnsi="Book Antiqua"/>
        <w:sz w:val="20"/>
        <w:szCs w:val="20"/>
      </w:rPr>
      <w:t xml:space="preserve">                                                                                                     </w:t>
    </w:r>
    <w:r>
      <w:rPr>
        <w:rFonts w:cs="Arial" w:ascii="Book Antiqua" w:hAnsi="Book Antiqua"/>
        <w:sz w:val="20"/>
        <w:szCs w:val="20"/>
      </w:rPr>
      <w:t>III. Obrazec za poročilo 2025 – sociala in zdravst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i/>
      <w:szCs w:val="20"/>
    </w:rPr>
  </w:style>
  <w:style w:type="paragraph" w:styleId="Telobesedila3">
    <w:name w:val="Telo besedila 3"/>
    <w:basedOn w:val="Normal"/>
    <w:qFormat/>
    <w:pPr>
      <w:jc w:val="both"/>
    </w:pPr>
    <w:rPr>
      <w:b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Mestna občina Koper</dc:creator>
  <dc:description/>
  <cp:keywords/>
  <dc:language>en-US</dc:language>
  <cp:lastModifiedBy>Sebastjan Cvetrežnik</cp:lastModifiedBy>
  <cp:lastPrinted>2011-01-12T16:22:00Z</cp:lastPrinted>
  <dcterms:modified xsi:type="dcterms:W3CDTF">2025-03-04T12:04:00Z</dcterms:modified>
  <cp:revision>19</cp:revision>
  <dc:subject/>
  <dc:title>OBRAZEC POROČILA</dc:title>
</cp:coreProperties>
</file>