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RIJAVA NA JAVNI POZI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ZA SOFINANCIRANJE PROGRAMOV IN PROJEKTO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SOCIALNEGA IN ZDRAVSTVENEGA VARST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 OBČINI PIRAN ZA LETO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lang w:eastAsia="sl-SI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IJAVLJAMO SE NA PODROČJ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sl-SI"/>
        </w:rPr>
        <w:tab/>
      </w:r>
      <w:r>
        <w:rPr>
          <w:rFonts w:cs="Times New Roman" w:ascii="Times New Roman" w:hAnsi="Times New Roman"/>
        </w:rPr>
        <w:t>A: SOCIALNOVARSTVENI PROGRAMI IN PROJEKT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6319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ab/>
        <w:t>B: PROGRAMI ZDRAVSTVENEGA VARSTV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1. OSNOVNI PODAT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Uradni naziv in naslov izvajalca programa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Matična številka</w:t>
      </w:r>
      <w:r>
        <w:rPr>
          <w:rFonts w:eastAsia="Times New Roman" w:cs="Arial Narrow" w:ascii="Arial Narrow" w:hAnsi="Arial Narrow"/>
          <w:lang w:eastAsia="sl-SI"/>
        </w:rPr>
        <w:t xml:space="preserve">: </w:t>
      </w:r>
      <w:r>
        <w:rPr>
          <w:rFonts w:eastAsia="Times New Roman" w:cs="Times New Roman" w:ascii="Times New Roman" w:hAnsi="Times New Roman"/>
          <w:lang w:eastAsia="sl-SI"/>
        </w:rPr>
        <w:t>________________           Davčna številka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Št. TRR računa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Telefon: ___________________________    Mobilni telefon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Elektronska pošta: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DA                                         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>Skrbnik programa (odgovorna oseba za izvedbo progra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Ime in priimek: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       Telefon: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avnoorganizacijska oblika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štvo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zasebni zavod</w:t>
      </w:r>
    </w:p>
    <w:p>
      <w:pPr>
        <w:pStyle w:val="Normal"/>
        <w:spacing w:before="0" w:after="24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go – navedite: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4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>Organizacija ne plačuje najemnine za prostore, ima najemnino financirano s strani Občine Piran ali ima prostore v brezplačnem najemu od Občine Pira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Cs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Organizacija plačuje najemnino sama (strošek najemnine krije iz lastnih sredstev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Obvezna priloga: </w:t>
      </w:r>
      <w:r>
        <w:rPr>
          <w:rFonts w:eastAsia="Times New Roman" w:cs="Times New Roman" w:ascii="Times New Roman" w:hAnsi="Times New Roman"/>
          <w:lang w:val="en-US" w:eastAsia="en-US"/>
        </w:rPr>
        <w:t>kopija najemne pogodb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val="en-US" w:eastAsia="sl-SI"/>
        </w:rPr>
      </w:pPr>
      <w:r>
        <w:rPr>
          <w:rFonts w:eastAsia="Times New Roman" w:cs="Times New Roman" w:ascii="Times New Roman" w:hAnsi="Times New Roman"/>
          <w:lang w:val="en-US"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II. PODATKI O PROGRA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PROGRAMA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24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 PREDSTAVITEV PROGRAMA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1. Na kratko predstavite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men, cilje, razloge za izvedbo, povzemite vsebinske posebnosti, primerjajte s cilji in predmetom javnega razpisa in cilj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2.2. Opredelite osnovne cilje programa ter morebitno vizijo za naslednja leta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3. Pojasnite, kako program zadovoljuje potrebe uporabnikov občine Piran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čin ugotavljanja potreb, način sodelovanja uporabnikov pri tem – metode dela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4. Ali sodelujete pri podobnih programih in s kom na področju svojega delovanja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5. Predstavite predviden način evalviranja programa in končne evalvacije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opišite metode, s katero ugotavljate učinke programa, npr. ankete med uporabniki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6. Opišite morebitno sodelovanje prostovoljcev v programu, napišite število opravljenih ur prostovoljnega dela na posameznika v programu na letni ravni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7. Kje zagotavljate lokacijo izvajanja programa ter kako zagotavljate prostor, kjer se izvaja ta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npr. ste lastnik prostorov, plačujete najemnino, prostori so vam dani v uporabo brez najemnine, …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8. Navedite obdobje, v katerem boste izvajali program v letu 2025 </w:t>
      </w: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(npr. od januarja do junija in od septembra do decembra, od januarja do decembra, …),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za občane občine Pir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12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Obdobje izvedbe programa: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Program se izvaja – na uporabnik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število u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skupno število ur let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a) dne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b) teden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c) meseč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d) v enkratni obl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e) drugo (vpišit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3. CILJNA SKUPINA IN NJIHOVE POTRE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/>
          <w:bCs/>
          <w:i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3.1. Navedite komu je namenjen vaš program oz. c</w:t>
      </w:r>
      <w:r>
        <w:rPr>
          <w:rFonts w:cs="Times New Roman" w:ascii="Times New Roman" w:hAnsi="Times New Roman"/>
          <w:b/>
        </w:rPr>
        <w:t>iljno skupino uporabnikov (udeležencev oz. članov), ki jim je program namenj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.2. 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</w:rPr>
        <w:t>PROGRAM AKTIVNOSTI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Ali program vsebuje organizacijo predavanj oz. delavnic in drugih izobraževanj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ebuj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vsebuj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 delavnice, predavanja,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 izved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VAJALCI PROGRAM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2508"/>
        <w:gridCol w:w="1870"/>
        <w:gridCol w:w="2306"/>
        <w:gridCol w:w="1551"/>
        <w:gridCol w:w="1467"/>
        <w:gridCol w:w="11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brazb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a usposobljenost glede na vlogo v projektu (izobrazba, reference, izkušnje pri neposrednemu delu z mladim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ba dela, vloga v program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dela v program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dno zaposlen v progra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lo po pogodb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udeleženec javnih d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študentsko de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stovolje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o ur neposrednega dela v program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na postavka bruto + ostale dajatve delodajal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 (F x G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III.  FINANČNA KONSTRUKCIJA PROGRAMA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lang w:eastAsia="sl-SI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</w:rPr>
        <w:t>IV. DRUGE INFORMAC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Vpišite podatke in druge informacije, pomembne za izvedbo programa, reference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Kraj in datum:</w:t>
        <w:tab/>
        <w:tab/>
        <w:tab/>
        <w:tab/>
        <w:t xml:space="preserve">  </w:t>
        <w:tab/>
        <w:t>Žig:</w:t>
        <w:tab/>
        <w:tab/>
        <w:tab/>
        <w:t>Podpis odgovorne ose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V. OBVEZNE PRILOGE IN DOKAZIL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Potrdilo o registraciji (upravna enota), Izpis iz poslovnega registra – AJPES ali kopija dela statuta z navedbo dejavnosti (prijaviteljem, ki so se na javni poziv prijavili v letu 2024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Podpisana izjava odgovorne ose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VI.</w:t>
      </w:r>
      <w:r>
        <w:rPr>
          <w:rFonts w:eastAsia="Times New Roman" w:cs="Times New Roman" w:ascii="Times New Roman" w:hAnsi="Times New Roman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lang w:eastAsia="sl-SI"/>
        </w:rPr>
        <w:t>IZJAVA ODGOVORNE OSEB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da na javni poziv ne prijavljamo programa, ki smo ga predlagali oziroma je izbran za sofinanciranje iz drugih postavk proračuna Občine Piran v letu 202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imamo urejeno evidenco o članstvu in ostalo dokumentacij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da smo kot uporabnik sredstev proračuna Občine Piran pravočasno izpolnili vse svoje obveznosti do Občine Piran za leto 2024 </w:t>
      </w:r>
      <w:r>
        <w:rPr>
          <w:rFonts w:eastAsia="Times New Roman" w:cs="Times New Roman" w:ascii="Times New Roman" w:hAnsi="Times New Roman"/>
          <w:i/>
          <w:iCs/>
          <w:lang w:eastAsia="sl-SI"/>
        </w:rPr>
        <w:t>(velja za prijavitelje, ki so bili v letu 2024 prejemniki proračunskih sredstev Občine Pira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lang w:eastAsia="sl-SI"/>
        </w:rPr>
        <w:tab/>
        <w:t xml:space="preserve">   Žig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5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5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5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0-02-12T14:58:00Z</cp:lastPrinted>
  <dcterms:modified xsi:type="dcterms:W3CDTF">2025-03-04T12:48:00Z</dcterms:modified>
  <cp:revision>36</cp:revision>
  <dc:subject/>
  <dc:title/>
</cp:coreProperties>
</file>