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 xml:space="preserve">PRIJAVA NA JAVNI POZIV </w:t>
      </w:r>
    </w:p>
    <w:p>
      <w:pPr>
        <w:pStyle w:val="Normal"/>
        <w:spacing w:lineRule="atLeast" w:line="2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ZA SOFINANCIRANJE LETNIH PROGRAMOV VETERANSKIH IN DRUGIH ORGANIZACIJ, KI DELUJEJO V INTERESU STAREJŠIH OBČANOV</w:t>
      </w:r>
    </w:p>
    <w:p>
      <w:pPr>
        <w:pStyle w:val="Normal"/>
        <w:spacing w:lineRule="atLeast" w:line="22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V OBČINI PIRAN ZA LETO 2025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lang w:eastAsia="sl-SI"/>
        </w:rPr>
      </w:pPr>
      <w:r>
        <w:rPr>
          <w:rFonts w:eastAsia="Times New Roman" w:cs="Times New Roman" w:ascii="Times New Roman" w:hAnsi="Times New Roman"/>
          <w:b/>
          <w:lang w:eastAsia="sl-SI"/>
        </w:rPr>
        <w:t>PRIJAVLJAMO SE NA PODROČJE:</w:t>
      </w:r>
    </w:p>
    <w:p>
      <w:pPr>
        <w:pStyle w:val="Normal"/>
        <w:spacing w:lineRule="atLeast" w:line="22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lang w:eastAsia="sl-SI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A: Programi veteranskih organizacij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63195</wp:posOffset>
                </wp:positionV>
                <wp:extent cx="190500" cy="1619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ab/>
        <w:t>B: Programi drugih organizacij, ki delujejo v interesu starejših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2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 xml:space="preserve">I. SPLOŠNI PODATK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 xml:space="preserve"> O PRIJAVITELJ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ab/>
        <w:tab/>
        <w:tab/>
        <w:t xml:space="preserve"> 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 xml:space="preserve">1. OSNOVNI PODATKI 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Uradni naziv in naslov izvajalca programa: 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Matična številka</w:t>
      </w:r>
      <w:r>
        <w:rPr>
          <w:rFonts w:eastAsia="Times New Roman" w:cs="Arial Narrow" w:ascii="Arial Narrow" w:hAnsi="Arial Narrow"/>
          <w:sz w:val="24"/>
          <w:szCs w:val="24"/>
          <w:lang w:eastAsia="sl-SI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________________           Davčna številka: 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Št. TRR računa: 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Naziv banke: 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Telefon: ___________________________    Mobilni telefon: 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Elektronska pošta: 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Imamo priznan status nevladne organizacije v javnem interesu na razpisanem področju (odločba):  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   </w:t>
      </w:r>
    </w:p>
    <w:p>
      <w:pPr>
        <w:pStyle w:val="Normal"/>
        <w:spacing w:lineRule="atLeast" w:line="22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DA                                         NE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 xml:space="preserve">Odgovorna oseba prijavitelja (pooblaščeni podpisnik)  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Ime in priimek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Funkcija: 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Skrbnik programa (odgovorna oseba za izvedbo programa)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Ime in priimek: 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Funkcija: ___________________________________       Telefon:______________________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Pravnoorganizacijska oblika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sl-SI"/>
        </w:rPr>
        <w:tab/>
        <w:t>društvo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ragraph">
                  <wp:posOffset>21590</wp:posOffset>
                </wp:positionV>
                <wp:extent cx="1905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1.7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sl-SI"/>
        </w:rPr>
        <w:tab/>
        <w:t>zasebni zavod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36195</wp:posOffset>
                </wp:positionV>
                <wp:extent cx="190500" cy="1619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2.85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sl-SI"/>
        </w:rPr>
        <w:tab/>
        <w:t>drugo – navedite: 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  <w:lang w:eastAsia="sl-SI"/>
        </w:rPr>
      </w:pPr>
      <w:r>
        <w:rPr>
          <w:rFonts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2. PODATKI O DELOVANJU</w:t>
      </w:r>
    </w:p>
    <w:p>
      <w:pPr>
        <w:pStyle w:val="Normal"/>
        <w:numPr>
          <w:ilvl w:val="0"/>
          <w:numId w:val="0"/>
        </w:numPr>
        <w:spacing w:lineRule="atLeast" w:line="22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Leto ustanovitve organizacije _________ in obdobje neprekinjenega delovanja ___________</w:t>
      </w:r>
    </w:p>
    <w:p>
      <w:pPr>
        <w:pStyle w:val="Normal"/>
        <w:numPr>
          <w:ilvl w:val="0"/>
          <w:numId w:val="0"/>
        </w:numPr>
        <w:spacing w:lineRule="atLeast" w:line="22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highlight w:val="yellow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Obdobje aktivnega delovanja na območju občine Piran ______________________________</w:t>
      </w:r>
    </w:p>
    <w:p>
      <w:pPr>
        <w:pStyle w:val="Normal"/>
        <w:numPr>
          <w:ilvl w:val="0"/>
          <w:numId w:val="0"/>
        </w:numPr>
        <w:spacing w:lineRule="atLeast" w:line="22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3. PODATKI O ČLANSTVU DRUŠTVA: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2442"/>
        <w:gridCol w:w="2416"/>
      </w:tblGrid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Občin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Število članov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%</w:t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Občina Pira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Druge občine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Skupaj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Višina mesečne/letne članarine na člana: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II. PODATKI O PROGRAMU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1. NAZ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 xml:space="preserve"> PROGRAMA                                                                                     </w:t>
      </w:r>
    </w:p>
    <w:p>
      <w:pPr>
        <w:pStyle w:val="Normal"/>
        <w:spacing w:lineRule="atLeast" w:line="22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ind w:left="142" w:hanging="14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 xml:space="preserve">2. PREDSTAVITEV PROGRAMA </w:t>
      </w:r>
    </w:p>
    <w:p>
      <w:pPr>
        <w:pStyle w:val="Normal"/>
        <w:spacing w:lineRule="atLeast" w:line="22" w:before="0" w:after="0"/>
        <w:ind w:left="142" w:hanging="142"/>
        <w:rPr>
          <w:rFonts w:ascii="Times New Roman" w:hAnsi="Times New Roman" w:eastAsia="Times New Roman" w:cs="Times New Roman"/>
          <w:b/>
          <w:b/>
          <w:bCs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 xml:space="preserve">2.1. Na kratko predstavite program </w:t>
      </w:r>
      <w:r>
        <w:rPr>
          <w:rFonts w:eastAsia="Times New Roman" w:cs="Times New Roman" w:ascii="Times New Roman" w:hAnsi="Times New Roman"/>
          <w:bCs/>
          <w:i/>
          <w:szCs w:val="24"/>
          <w:lang w:eastAsia="sl-SI"/>
        </w:rPr>
        <w:t>(predstavite namen, cilje, razloge za izvedbo, povzemite vsebinske posebnosti, primerjajte s cilji in predmetom javnega razpisa in cilj)</w:t>
      </w:r>
      <w:r>
        <w:rPr>
          <w:rFonts w:eastAsia="Times New Roman" w:cs="Times New Roman" w:ascii="Times New Roman" w:hAnsi="Times New Roman"/>
          <w:b/>
          <w:bCs/>
          <w:szCs w:val="24"/>
          <w:lang w:eastAsia="sl-SI"/>
        </w:rPr>
        <w:t>:</w:t>
      </w:r>
    </w:p>
    <w:p>
      <w:pPr>
        <w:pStyle w:val="Normal"/>
        <w:spacing w:lineRule="atLeast" w:line="22" w:before="0" w:after="0"/>
        <w:ind w:left="142" w:hanging="14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 xml:space="preserve"> 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ind w:left="142" w:hanging="142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>2.2. Opredelite osnovne cilje programa ter morebitno vizijo za naslednja leta: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ind w:left="142" w:hanging="14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 xml:space="preserve">2.3. Pojasnite, kako program zadovoljuje potrebe uporabnikov občine Piran </w:t>
      </w:r>
      <w:r>
        <w:rPr>
          <w:rFonts w:eastAsia="Times New Roman" w:cs="Times New Roman" w:ascii="Times New Roman" w:hAnsi="Times New Roman"/>
          <w:bCs/>
          <w:i/>
          <w:szCs w:val="24"/>
          <w:lang w:eastAsia="sl-SI"/>
        </w:rPr>
        <w:t>(predstavite način ugotavljanja potreb, način sodelovanja uporabnikov pri tem – metode dela)</w:t>
      </w:r>
      <w:r>
        <w:rPr>
          <w:rFonts w:eastAsia="Times New Roman" w:cs="Times New Roman" w:ascii="Times New Roman" w:hAnsi="Times New Roman"/>
          <w:b/>
          <w:bCs/>
          <w:szCs w:val="24"/>
          <w:lang w:eastAsia="sl-SI"/>
        </w:rPr>
        <w:t>: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>2.4. Ali sodelujete pri podobnih programih in s kom na področju svojega delovanja: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 xml:space="preserve">2.5. Predstavite predviden način evalviranja programa in končne evalvacije </w:t>
      </w:r>
      <w:r>
        <w:rPr>
          <w:rFonts w:eastAsia="Times New Roman" w:cs="Times New Roman" w:ascii="Times New Roman" w:hAnsi="Times New Roman"/>
          <w:bCs/>
          <w:i/>
          <w:szCs w:val="24"/>
          <w:lang w:eastAsia="sl-SI"/>
        </w:rPr>
        <w:t>(opišite metode, s katero ugotavljate učinke programa, npr. ankete med uporabniki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>: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>2.6. Opišite morebitno sodelovanje prostovoljcev v programu, napišite število opravljenih ur prostovoljnega dela na posameznika v programu na letni ravni: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 xml:space="preserve">2.7. Kje zagotavljate lokacijo izvajanja programa ter kako zagotavljate prostor, kjer se izvaja ta program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l-SI"/>
        </w:rPr>
        <w:t>(npr. ste lastnik prostorov, plačujete najemnino, prostori so vam dani v uporabo brez najemnine, …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>: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l-SI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 xml:space="preserve">2.8. Navedite obdobje, v katerem boste izvajali program v letu 2025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sl-SI"/>
        </w:rPr>
        <w:t xml:space="preserve">(npr. od januarja do junija in od septembra do decembra, od januarja do decembra, …)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>za občane občine Piran: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ind w:left="142" w:hanging="142"/>
        <w:rPr>
          <w:rFonts w:ascii="Times New Roman" w:hAnsi="Times New Roman" w:eastAsia="Times New Roman" w:cs="Times New Roman"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l-SI"/>
        </w:rPr>
        <w:t>Obdobje izvedbe programa: 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  <w:t>Program se izvaja – na uporabnik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  <w:t>Navedite število ur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  <w:t>Navedite skupno število ur letn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  <w:t>a) dnev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  <w:t>b) tedensk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  <w:t>c) meseč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  <w:t>d) v enkratni obli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  <w:t>e) drugo (vpišit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ind w:left="142" w:hanging="142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>3. CILJNA SKUPINA IN NJIHOVE POTREBE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sl-SI"/>
        </w:rPr>
        <w:t>3.1. Navedite komu je namenjen vaš program oz. c</w:t>
      </w:r>
      <w:r>
        <w:rPr>
          <w:rFonts w:cs="Times New Roman" w:ascii="Times New Roman" w:hAnsi="Times New Roman"/>
          <w:b/>
          <w:sz w:val="24"/>
          <w:szCs w:val="24"/>
        </w:rPr>
        <w:t>iljno skupino uporabnikov (udeležencev oz. članov), ki jim je program namenjen: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Navedite pričakovano </w:t>
      </w:r>
      <w:r>
        <w:rPr/>
        <w:t>število uporabnikov v programu (če so uporabniki tudi iz drugih občin, navedite iz katere in njihovo število).</w:t>
      </w:r>
    </w:p>
    <w:tbl>
      <w:tblPr>
        <w:tblW w:w="80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985"/>
        <w:gridCol w:w="1985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či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tevilo uporabniko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čina Pir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čin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AKTIVNOSTI</w:t>
        <w:br/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Ali program vsebuje organizacijo predavanj oz. delavnic in drugih izobraževanj?</w:t>
      </w:r>
    </w:p>
    <w:p>
      <w:pPr>
        <w:pStyle w:val="Normal"/>
        <w:numPr>
          <w:ilvl w:val="0"/>
          <w:numId w:val="4"/>
        </w:numPr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ebuje.</w:t>
      </w:r>
    </w:p>
    <w:p>
      <w:pPr>
        <w:pStyle w:val="Normal"/>
        <w:numPr>
          <w:ilvl w:val="0"/>
          <w:numId w:val="4"/>
        </w:numPr>
        <w:spacing w:lineRule="atLeast" w:line="22" w:before="0" w:after="0"/>
        <w:rPr/>
      </w:pPr>
      <w:r>
        <w:rPr>
          <w:rFonts w:cs="Times New Roman" w:ascii="Times New Roman" w:hAnsi="Times New Roman"/>
          <w:sz w:val="24"/>
          <w:szCs w:val="24"/>
        </w:rPr>
        <w:t>Ne vsebuje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11"/>
        <w:gridCol w:w="1535"/>
        <w:gridCol w:w="1535"/>
        <w:gridCol w:w="1536"/>
        <w:gridCol w:w="153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. št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delavnice, predavanja, izobraževanj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izvedb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a izvedbe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od – do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kacij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. ur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PAJ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po potrebi dodajte vrstic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VAJALCI PROGRAMA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Obvezno navedite vse v spodnji tabeli zahtevane podatke o vseh izvajalcih programa! Izvajalci morajo biti stari vsaj 15. let. Pri vključevanju prostovoljcev upoštevajte določila veljavnega Zakona o prostovoljstvu.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2508"/>
        <w:gridCol w:w="1870"/>
        <w:gridCol w:w="2306"/>
        <w:gridCol w:w="1551"/>
        <w:gridCol w:w="1467"/>
        <w:gridCol w:w="1122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e in priime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obrazb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okovna usposobljenost glede na vlogo v projektu (izobrazba, reference, izkušnje pri neposrednemu delu z mladimi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edba dela, vloga v programu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čin dela v programu: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Redno zaposlen v programu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elo po pogodbi</w:t>
            </w:r>
          </w:p>
          <w:p>
            <w:pPr>
              <w:pStyle w:val="Normal"/>
              <w:spacing w:lineRule="atLeast" w:line="2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udeleženec javnih del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študentsko delo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prostovoljec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evilo ur neposrednega dela v program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na postavka bruto + ostale dajatve delodajalc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PAJ (F x G)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PAJ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po potrebi dodajte vrstice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sl-SI"/>
        </w:rPr>
        <w:t>III.  FINANČNA KONSTRUKCIJA PROGRAMA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P R I H O D K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Znesek v EU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1. Pričakovani prihodki iz občinskega proračun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2. Lastni prihodk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Cs w:val="24"/>
                <w:lang w:eastAsia="sl-SI"/>
              </w:rPr>
              <w:t>(vstopnine, lastna dejavnost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 xml:space="preserve">3. Stroški dela prostovoljcev </w:t>
            </w:r>
            <w:r>
              <w:rPr>
                <w:rFonts w:eastAsia="Times New Roman" w:cs="Times New Roman" w:ascii="Times New Roman" w:hAnsi="Times New Roman"/>
                <w:i/>
                <w:szCs w:val="24"/>
                <w:lang w:eastAsia="sl-SI"/>
              </w:rPr>
              <w:t>(do 15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4. Sponzorji, donatorj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5. Iz državnega proraču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Cs w:val="24"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6. Druge obči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Cs w:val="24"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7. Dru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Cs w:val="24"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tLeast" w:line="2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SKUPAJ PRIHOD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7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2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O D H O D K 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Znesek v EUR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1. Stroški dela prostovoljce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Cs w:val="24"/>
                <w:lang w:eastAsia="sl-SI"/>
              </w:rPr>
              <w:t>(do 15%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 xml:space="preserve">2. Stroški dela </w:t>
            </w:r>
            <w:r>
              <w:rPr>
                <w:rFonts w:eastAsia="Times New Roman" w:cs="Times New Roman" w:ascii="Times New Roman" w:hAnsi="Times New Roman"/>
                <w:i/>
                <w:szCs w:val="24"/>
                <w:lang w:eastAsia="sl-SI"/>
              </w:rPr>
              <w:t>(do največ 70 % stroškov programa, v okviru teh pa naj stroški organizacijskega dela predstavljajo največ 20% stroškov dela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 xml:space="preserve">3. Splošni administrativni stroški </w:t>
            </w:r>
            <w:r>
              <w:rPr>
                <w:rFonts w:eastAsia="Times New Roman" w:cs="Times New Roman" w:ascii="Times New Roman" w:hAnsi="Times New Roman"/>
                <w:i/>
                <w:szCs w:val="24"/>
                <w:lang w:eastAsia="sl-SI"/>
              </w:rPr>
              <w:t>(telefon, spletna stran, računovodstvo … do 20%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4. Ostali stroš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Stroški oprem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Stroški gradiv in drugega material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Stroški izobraževan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Stroški promocij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Stroški najema prostora in tehnik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Stroški avtorskih pravi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>Stroški prehra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l-SI"/>
              </w:rPr>
              <w:t xml:space="preserve">Drugi stroški </w:t>
            </w:r>
            <w:r>
              <w:rPr>
                <w:rFonts w:eastAsia="Times New Roman" w:cs="Times New Roman" w:ascii="Times New Roman" w:hAnsi="Times New Roman"/>
                <w:i/>
                <w:szCs w:val="24"/>
                <w:lang w:eastAsia="sl-SI"/>
              </w:rPr>
              <w:t>(navedite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sl-SI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tLeast" w:line="22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  <w:t>SKUPAJ ODHODK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atLeast" w:line="22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l-SI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l-SI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2" w:before="0" w:after="0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Skupni znesek odhodkov in skupni znesek prihodkov se morata ujemat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!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bCs/>
          <w:lang w:eastAsia="sl-SI"/>
        </w:rPr>
      </w:pPr>
      <w:r>
        <w:rPr>
          <w:rFonts w:eastAsia="Times New Roman" w:cs="Times New Roman" w:ascii="Times New Roman" w:hAnsi="Times New Roman"/>
          <w:b/>
          <w:bCs/>
          <w:lang w:eastAsia="sl-SI"/>
        </w:rPr>
        <w:t>Ali organizacija plačuje najemnino za prostore?</w:t>
      </w:r>
    </w:p>
    <w:p>
      <w:pPr>
        <w:pStyle w:val="Normal"/>
        <w:numPr>
          <w:ilvl w:val="0"/>
          <w:numId w:val="0"/>
        </w:numPr>
        <w:spacing w:lineRule="atLeast" w:line="22" w:before="0" w:after="0"/>
        <w:ind w:left="708" w:hanging="0"/>
        <w:jc w:val="both"/>
        <w:outlineLvl w:val="0"/>
        <w:rPr>
          <w:rFonts w:ascii="Times New Roman" w:hAnsi="Times New Roman" w:eastAsia="Times New Roman" w:cs="Times New Roman"/>
          <w:lang w:eastAsia="sl-S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17780</wp:posOffset>
                </wp:positionV>
                <wp:extent cx="190500" cy="1619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4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lang w:val="en-US" w:eastAsia="en-US"/>
        </w:rPr>
        <w:t>Organizacija ne plačuje najemnine za prostore, ima najemnino financirano s strani Občine Piran ali ima prostore v brezplačnem najemu od Občine Piran.</w:t>
      </w:r>
    </w:p>
    <w:p>
      <w:pPr>
        <w:pStyle w:val="Normal"/>
        <w:numPr>
          <w:ilvl w:val="0"/>
          <w:numId w:val="0"/>
        </w:numPr>
        <w:spacing w:lineRule="atLeast" w:line="22" w:before="0" w:after="0"/>
        <w:ind w:firstLine="708"/>
        <w:outlineLvl w:val="0"/>
        <w:rPr>
          <w:rFonts w:ascii="Times New Roman" w:hAnsi="Times New Roman" w:eastAsia="Times New Roman" w:cs="Times New Roman"/>
          <w:lang w:eastAsia="sl-SI"/>
        </w:rPr>
      </w:pPr>
      <w:r>
        <w:rPr>
          <w:rFonts w:eastAsia="Times New Roman" w:cs="Times New Roman" w:ascii="Times New Roman" w:hAnsi="Times New Roman"/>
          <w:lang w:eastAsia="sl-SI"/>
        </w:rPr>
      </w:r>
    </w:p>
    <w:p>
      <w:pPr>
        <w:pStyle w:val="Normal"/>
        <w:numPr>
          <w:ilvl w:val="0"/>
          <w:numId w:val="0"/>
        </w:numPr>
        <w:spacing w:lineRule="atLeast" w:line="22" w:before="0" w:after="0"/>
        <w:ind w:firstLine="708"/>
        <w:outlineLvl w:val="0"/>
        <w:rPr>
          <w:rFonts w:ascii="Times New Roman" w:hAnsi="Times New Roman" w:eastAsia="Times New Roman" w:cs="Times New Roman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80</wp:posOffset>
                </wp:positionH>
                <wp:positionV relativeFrom="paragraph">
                  <wp:posOffset>13970</wp:posOffset>
                </wp:positionV>
                <wp:extent cx="1905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pt;margin-top:1.1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Cs/>
        </w:rPr>
        <w:t xml:space="preserve"> </w:t>
      </w:r>
      <w:r>
        <w:rPr>
          <w:rFonts w:eastAsia="Times New Roman" w:cs="Times New Roman" w:ascii="Times New Roman" w:hAnsi="Times New Roman"/>
          <w:lang w:val="en-US" w:eastAsia="en-US"/>
        </w:rPr>
        <w:t xml:space="preserve">Organizacija plačuje najemnino sama (strošek najemnine krije iz lastnih sredstev) </w:t>
      </w:r>
    </w:p>
    <w:p>
      <w:pPr>
        <w:pStyle w:val="Normal"/>
        <w:numPr>
          <w:ilvl w:val="0"/>
          <w:numId w:val="0"/>
        </w:numPr>
        <w:spacing w:lineRule="atLeast" w:line="22" w:before="0" w:after="0"/>
        <w:ind w:firstLine="708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 xml:space="preserve">Obvezna priloga: </w:t>
      </w:r>
      <w:r>
        <w:rPr>
          <w:rFonts w:eastAsia="Times New Roman" w:cs="Times New Roman" w:ascii="Times New Roman" w:hAnsi="Times New Roman"/>
          <w:lang w:val="en-US" w:eastAsia="en-US"/>
        </w:rPr>
        <w:t>kopija najemne pogodbe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lang w:val="en-US" w:eastAsia="sl-SI"/>
        </w:rPr>
      </w:pPr>
      <w:r>
        <w:rPr>
          <w:rFonts w:eastAsia="Times New Roman" w:cs="Times New Roman" w:ascii="Times New Roman" w:hAnsi="Times New Roman"/>
          <w:lang w:val="en-US"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DRUGE INFORMACIJE</w:t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2" w:before="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pišite podatke in druge informacije, pomembne za izvedbo programa, reference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Kraj in datum:</w:t>
        <w:tab/>
        <w:tab/>
        <w:tab/>
        <w:tab/>
        <w:t xml:space="preserve">  </w:t>
        <w:tab/>
        <w:t>Žig:</w:t>
        <w:tab/>
        <w:tab/>
        <w:tab/>
        <w:t>Podpis odgovorne osebe: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 w:before="0" w:after="0"/>
        <w:outlineLvl w:val="1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sl-SI"/>
        </w:rPr>
        <w:t>V. OBVEZNE PRILOGE IN DOKAZILA</w:t>
      </w:r>
    </w:p>
    <w:p>
      <w:pPr>
        <w:pStyle w:val="Normal"/>
        <w:numPr>
          <w:ilvl w:val="0"/>
          <w:numId w:val="0"/>
        </w:numPr>
        <w:spacing w:lineRule="atLeast" w:line="22" w:before="0" w:after="0"/>
        <w:outlineLvl w:val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sl-SI"/>
        </w:rPr>
      </w:r>
    </w:p>
    <w:p>
      <w:pPr>
        <w:pStyle w:val="Normal"/>
        <w:numPr>
          <w:ilvl w:val="0"/>
          <w:numId w:val="2"/>
        </w:numPr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Izpolnjena prijava na javni razpis z vsemi zahtevanimi podatki v obrazcu in vsemi prilogami;</w:t>
      </w:r>
    </w:p>
    <w:p>
      <w:pPr>
        <w:pStyle w:val="Normal"/>
        <w:numPr>
          <w:ilvl w:val="0"/>
          <w:numId w:val="2"/>
        </w:numPr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Potrdilo o registraciji (upravna enota), Izpis iz poslovnega registra – AJPES ali kopija dela statuta z navedbo dejavnosti (prijaviteljem, ki so se na javni poziv prijavili v letu 2022 in katerih podatki so ostali nespremenjeni, ni potrebno priložiti zahtevanih dokazil);</w:t>
      </w:r>
    </w:p>
    <w:p>
      <w:pPr>
        <w:pStyle w:val="Normal"/>
        <w:numPr>
          <w:ilvl w:val="0"/>
          <w:numId w:val="2"/>
        </w:numPr>
        <w:spacing w:lineRule="atLeast" w:line="22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Kratka predstavitev dosedanjega delovanja, reference in delo; </w:t>
      </w:r>
    </w:p>
    <w:p>
      <w:pPr>
        <w:pStyle w:val="Normal"/>
        <w:numPr>
          <w:ilvl w:val="0"/>
          <w:numId w:val="2"/>
        </w:numPr>
        <w:spacing w:lineRule="atLeast" w:line="22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Odločba pristojnega ministrstva, s katero se je prijavitelju podelil status nevladne organizacije v javnem interesu;</w:t>
      </w:r>
    </w:p>
    <w:p>
      <w:pPr>
        <w:pStyle w:val="Normal"/>
        <w:numPr>
          <w:ilvl w:val="0"/>
          <w:numId w:val="2"/>
        </w:numPr>
        <w:spacing w:lineRule="atLeast" w:line="22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Podpisana izjava odgovorne osebe.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VI.</w:t>
      </w: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IZJAVA ODGOVORNE OSEBE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sl-SI"/>
        </w:rPr>
        <w:t>IZJAVLJAMO:</w:t>
      </w:r>
    </w:p>
    <w:p>
      <w:pPr>
        <w:pStyle w:val="Normal"/>
        <w:numPr>
          <w:ilvl w:val="0"/>
          <w:numId w:val="3"/>
        </w:numPr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da v celoti soglašamo z razpisnimi pogoji;</w:t>
      </w:r>
    </w:p>
    <w:p>
      <w:pPr>
        <w:pStyle w:val="Normal"/>
        <w:numPr>
          <w:ilvl w:val="0"/>
          <w:numId w:val="3"/>
        </w:numPr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da na javni poziv ne prijavljamo programa, ki smo ga predlagali oziroma je izbran za                 sofinanciranje iz drugih postavk proračuna Občine Piran v letu 2025;</w:t>
      </w:r>
    </w:p>
    <w:p>
      <w:pPr>
        <w:pStyle w:val="Normal"/>
        <w:numPr>
          <w:ilvl w:val="0"/>
          <w:numId w:val="3"/>
        </w:numPr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da imamo urejeno evidenco o članstvu in ostalo dokumentacijo;   </w:t>
      </w:r>
    </w:p>
    <w:p>
      <w:pPr>
        <w:pStyle w:val="Normal"/>
        <w:numPr>
          <w:ilvl w:val="0"/>
          <w:numId w:val="3"/>
        </w:numPr>
        <w:spacing w:lineRule="atLeast" w:line="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da smo kot uporabnik sredstev proračuna Občine Piran pravočasno izpolnili vse svoje obveznosti do Občine Piran za leto 2024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sl-SI"/>
        </w:rPr>
        <w:t>(velja za prijavitelje, ki so bili v letu 2024 prejemniki proračunskih sredstev Občine Piran).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Spodaj podpisani (a) __________________________________ (ime in priimek),  odgovorna oseba prijavitelja_______________________________________ (naziv prijavitelja) s tem podpisom jamčim za resničnost in točnost vseh navedenih podatkov v dokumentaciji javnega poziva.</w:t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V primeru, da uporabljam osebni elektronski naslov za komuniciranje v imenu prijavitelja, dovoljujem Občini Piran uporabo svojega osebnega elektronskega naslova za posredovanje informacij in obvestil.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>V ___________, dne ____________</w:t>
        <w:tab/>
        <w:tab/>
        <w:tab/>
        <w:tab/>
        <w:tab/>
        <w:t>Podpis odgovorne osebe:</w:t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rPr>
          <w:rFonts w:ascii="Times New Roman" w:hAnsi="Times New Roman" w:eastAsia="Times New Roman" w:cs="Times New Roman"/>
          <w:sz w:val="24"/>
          <w:szCs w:val="24"/>
          <w:lang w:eastAsia="sl-S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</w:r>
    </w:p>
    <w:p>
      <w:pPr>
        <w:pStyle w:val="Normal"/>
        <w:spacing w:lineRule="atLeast" w:line="22" w:before="0" w:after="0"/>
        <w:ind w:left="35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sl-SI"/>
        </w:rPr>
        <w:tab/>
        <w:t xml:space="preserve">   Žig:</w:t>
      </w:r>
    </w:p>
    <w:p>
      <w:pPr>
        <w:pStyle w:val="Normal"/>
        <w:spacing w:lineRule="atLeast" w:line="22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 Narrow" w:ascii="Arial Narrow" w:hAnsi="Arial Narrow"/>
        <w:sz w:val="20"/>
        <w:szCs w:val="20"/>
      </w:rPr>
      <w:tab/>
    </w:r>
    <w:r>
      <w:rPr>
        <w:rFonts w:cs="Arial Narrow" w:ascii="Arial Narrow" w:hAnsi="Arial Narrow"/>
        <w:sz w:val="20"/>
        <w:szCs w:val="20"/>
        <w:lang w:val="sl-SI"/>
      </w:rPr>
      <w:t>JR – veterani in druge organizacije – 2025, prijavni obrazec št.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 Narrow" w:ascii="Arial Narrow" w:hAnsi="Arial Narrow"/>
        <w:sz w:val="20"/>
        <w:szCs w:val="20"/>
      </w:rPr>
      <w:tab/>
    </w:r>
    <w:r>
      <w:rPr>
        <w:rFonts w:cs="Arial Narrow" w:ascii="Arial Narrow" w:hAnsi="Arial Narrow"/>
        <w:sz w:val="20"/>
        <w:szCs w:val="20"/>
        <w:lang w:val="sl-SI"/>
      </w:rPr>
      <w:t>JR – veterani in druge organizacije – 2025, prijavni obrazec št. 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30" w:leader="none"/>
        <w:tab w:val="right" w:pos="9072" w:leader="none"/>
      </w:tabs>
      <w:spacing w:lineRule="auto" w:line="240" w:before="0" w:after="0"/>
      <w:jc w:val="right"/>
      <w:rPr/>
    </w:pPr>
    <w:r>
      <w:rPr>
        <w:rFonts w:cs="Arial Narrow" w:ascii="Arial Narrow" w:hAnsi="Arial Narrow"/>
        <w:sz w:val="20"/>
        <w:szCs w:val="20"/>
      </w:rPr>
      <w:tab/>
    </w:r>
    <w:r>
      <w:rPr>
        <w:rFonts w:cs="Arial Narrow" w:ascii="Arial Narrow" w:hAnsi="Arial Narrow"/>
        <w:sz w:val="20"/>
        <w:szCs w:val="20"/>
        <w:lang w:val="sl-SI"/>
      </w:rPr>
      <w:t>JR – veterani in druge organizacije – 2025, prijavni obrazec št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6:00Z</dcterms:created>
  <dc:creator>Ester Nussdorfer</dc:creator>
  <dc:description/>
  <cp:keywords/>
  <dc:language>en-US</dc:language>
  <cp:lastModifiedBy>Sebastjan Cvetrežnik</cp:lastModifiedBy>
  <cp:lastPrinted>2025-03-04T14:29:00Z</cp:lastPrinted>
  <dcterms:modified xsi:type="dcterms:W3CDTF">2025-03-04T13:29:00Z</dcterms:modified>
  <cp:revision>39</cp:revision>
  <dc:subject/>
  <dc:title/>
</cp:coreProperties>
</file>