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RAZEC ZA NAKAZILO SREDSTEV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Naslov prijavitel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________________________________</w:t>
        <w:br/>
        <w:t>________________________________</w:t>
        <w:br/>
        <w:t>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Matična številka: _______________________  Davčna številka: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Št. TRR računa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283" w:hanging="283"/>
        <w:rPr>
          <w:sz w:val="24"/>
          <w:szCs w:val="24"/>
        </w:rPr>
      </w:pPr>
      <w:r>
        <w:rPr>
          <w:sz w:val="24"/>
          <w:szCs w:val="24"/>
        </w:rPr>
        <w:t>OBČINA PIRAN</w:t>
      </w:r>
    </w:p>
    <w:p>
      <w:pPr>
        <w:pStyle w:val="TextBodyIndent"/>
        <w:ind w:left="283" w:hanging="283"/>
        <w:jc w:val="both"/>
        <w:rPr/>
      </w:pPr>
      <w:r>
        <w:rPr>
          <w:sz w:val="24"/>
          <w:szCs w:val="24"/>
        </w:rPr>
        <w:t>TARTINIJEV TRG 2</w:t>
      </w:r>
    </w:p>
    <w:p>
      <w:pPr>
        <w:pStyle w:val="TextBodyIndent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6330 PIR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EVA : ZAHTEVEK ZA NAKAZILO SREDSTEV ZA PROJEKT Z NAZIVOM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 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>SOFINANCIRAN PO POGODBI ŠT.: 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dlagi pogodbe o sofinanciranju vam posredujem poročilo in zahtevek za nakazilo sredstev projekta izvedenega dne ___________________________ v 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imo vas, da nam na podlagi 3. člena pogodbe nakažete pogodbeni znesek v višini ___________ EUR, kolikor znaša seštevek priloženih kopij računov upravičenih stroškov, ki so priloga finančnega poroč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V __________________, dne 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/>
        <w:t>Žig</w:t>
        <w:tab/>
        <w:tab/>
        <w:tab/>
        <w:t>Podpis odgovorne osebe:</w:t>
      </w:r>
    </w:p>
    <w:p>
      <w:pPr>
        <w:pStyle w:val="Normal"/>
        <w:rPr/>
      </w:pPr>
      <w:r>
        <w:rPr/>
      </w:r>
    </w:p>
    <w:p>
      <w:pPr>
        <w:pStyle w:val="S"/>
        <w:rPr>
          <w:szCs w:val="24"/>
        </w:rPr>
      </w:pPr>
      <w:r>
        <w:rPr>
          <w:szCs w:val="24"/>
        </w:rPr>
      </w:r>
    </w:p>
    <w:p>
      <w:pPr>
        <w:pStyle w:val="S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ILOGA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Vsebinsko poročilo o izvedbi projekta in dokazili da je projekt sofinanciran s strani Občine Piran (original plakat in/ali promocijska tiskovina </w:t>
      </w:r>
      <w:r>
        <w:rPr>
          <w:b/>
          <w:bCs/>
        </w:rPr>
        <w:t xml:space="preserve">in/ali oglas v medijih ali spletnih straneh </w:t>
      </w:r>
      <w:r>
        <w:rPr>
          <w:b/>
        </w:rPr>
        <w:t>na katerih MORA biti objavljen logotip Občine Piran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Finančno poročilo z dokumentiranimi kopijami računov</w:t>
      </w:r>
    </w:p>
    <w:p>
      <w:pPr>
        <w:pStyle w:val="S"/>
        <w:rPr>
          <w:b/>
          <w:b/>
          <w:szCs w:val="24"/>
          <w:lang w:val="sl-SI"/>
        </w:rPr>
      </w:pPr>
      <w:r>
        <w:rPr>
          <w:rFonts w:eastAsia="Times New Roman"/>
          <w:b/>
          <w:szCs w:val="24"/>
          <w:lang w:val="sl-SI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ILOGA ŠT.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INANČNO POROČILO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Pregled vseh prihodkov v evrih</w:t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1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.  Sredstva proračuna občine Piran 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.  Drugi javni viri (ministrstva, javni skladi …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  Sredstva sponzorjev in donatorjev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4.  Sredstva drugih virov: tržni prihodki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lanarine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ruga lastna sredstva (prodaja vstopnic…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Prihodki skupaj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3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egled vseh odhodkov v evri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1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Stroški dela redno zaposlenih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 Stroški dela po pogodbah – mentorjev ali drugih pogodbenih sodelavcev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3. Materialni stroški programa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 xml:space="preserve">- splošni stroški rednega programa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. Stroški  izvedenega projekta (upravičeni stroški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</w:rPr>
              <w:t xml:space="preserve">     </w:t>
            </w:r>
            <w:r>
              <w:rPr/>
              <w:t>-      Stroški projekta št. 1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-      Stroški projekta št. 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 Stroški prostorov in opreme (najemnine oz voda, elektrika, ogrevanje…) za izvedbo program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 Stroški administracije (PTT storitve, pisarniški material, računovodske storitve) za izvedbo program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 Drugi stroški  (navedi kateri)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Odhodki skupaj: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Cs/>
                <w:i w:val="false"/>
                <w:sz w:val="24"/>
                <w:szCs w:val="24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Skupni znesek odhodkov in skupni znesek prihodkov se morata ujemati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* seznam stroškov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RAVIČENI STROŠK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 upravičene štejejo stroški, ki: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 povezani s prijavljenimi aktivnostmi in so nujno potrebni za uspešno pripravo in izvedbo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jih je prijavitelj napovedal v prijavi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 skladni z načeli dobrega finančnega poslovanja, zlasti glede cenovne primernosti in stroškovne učinkovitosti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 dejansko nastali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 prepoznavni in primerljivi na osnovi izvirnih dokazil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 evidentirani na ustreznih knjigovodskih/računovodskih listinah in v računovodskih evidencah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so in ne bodo sofinancirani iz drugih virov občine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Vrsta upravičenih stroškov: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oški vodenja, usklajevanja in mentorstva prostovoljcev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stroški zunanjih izvajalcev, v kolikor gre za specifične in strokovne storitve (npr. izvedba tematske delavnice, navedene v programu ipd.)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oški materiala, v kolikor ne gre za material, ki je namenjen nadaljnjem trženju ali pobiranju prispevkov za organizacijo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kup opreme, kadar je le-ta nujno potrebna za izvedbo programa, pri čemer mora biti nakup opreme jasno obrazložen in ne sme presegati 30 % vrednosti vseh upravičenih stroškov projekta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oški oglaševanja programa oz. projekt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 xml:space="preserve">posredni – operativni oz. administrativni stroški (komunikacijske in poštne storitve, pisarniški material, spletna stran, …)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EUPRAVIČENI STROŠKI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eupravičeni so naslednji stroški: 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oški alkohola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vesticijsko vzdrževanje (npr. obnova prostorov, popravila, …)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mortizacija nepremičnin in opreme;</w:t>
      </w:r>
    </w:p>
    <w:p>
      <w:pPr>
        <w:pStyle w:val="Normal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ekoči stroški poslovanja zaradi opravljanja osnovne dejavnosti prijavitelj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eupravičeni stroški vedno predstavljajo breme, ki ga nosi prijavitelj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III. Obrazec za nakazilo sredstev 2025</w:t>
    </w:r>
  </w:p>
  <w:p>
    <w:pPr>
      <w:pStyle w:val="Header"/>
      <w:jc w:val="right"/>
      <w:rPr/>
    </w:pPr>
    <w:r>
      <w:rPr>
        <w:rFonts w:cs="Arial Narrow" w:ascii="Arial Narrow" w:hAnsi="Arial Narrow"/>
        <w:sz w:val="20"/>
        <w:szCs w:val="20"/>
      </w:rPr>
      <w:tab/>
      <w:t>veterani in druge organizacij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rFonts w:ascii="Tahoma" w:hAnsi="Tahoma" w:cs="Tahoma"/>
      <w:b/>
      <w:bCs/>
      <w:sz w:val="19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 Narrow" w:hAnsi="Arial Narrow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TelobesedilazamikZnak">
    <w:name w:val="Telo besedila - zamik Znak"/>
    <w:qFormat/>
    <w:rPr>
      <w:rFonts w:eastAsia="Calibri"/>
      <w:lang w:val="sl-SI" w:bidi="ar-SA"/>
    </w:rPr>
  </w:style>
  <w:style w:type="character" w:styleId="SprotnaopombabesediloZnak">
    <w:name w:val="Sprotna opomba - besedilo Znak"/>
    <w:qFormat/>
    <w:rPr>
      <w:rFonts w:eastAsia="Calibri"/>
      <w:lang w:val="en-GB" w:bidi="ar-SA"/>
    </w:rPr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1">
    <w:name w:val="Navaden (splet)1"/>
    <w:basedOn w:val="Normal"/>
    <w:qFormat/>
    <w:pPr>
      <w:spacing w:before="100" w:after="100"/>
    </w:pPr>
    <w:rPr>
      <w:szCs w:val="20"/>
    </w:rPr>
  </w:style>
  <w:style w:type="paragraph" w:styleId="Telobesedila2">
    <w:name w:val="Telo besedila 2"/>
    <w:basedOn w:val="Normal"/>
    <w:qFormat/>
    <w:pPr/>
    <w:rPr>
      <w:rFonts w:ascii="Arial" w:hAnsi="Arial" w:cs="Arial"/>
      <w:sz w:val="22"/>
    </w:rPr>
  </w:style>
  <w:style w:type="paragraph" w:styleId="Telobesedilazamik2">
    <w:name w:val="Telo besedila - zamik 2"/>
    <w:basedOn w:val="Normal"/>
    <w:qFormat/>
    <w:pPr>
      <w:ind w:left="1080" w:hanging="0"/>
    </w:pPr>
    <w:rPr>
      <w:color w:val="FF0000"/>
      <w:sz w:val="22"/>
    </w:rPr>
  </w:style>
  <w:style w:type="paragraph" w:styleId="Telobesedilazamik3">
    <w:name w:val="Telo besedila - zamik 3"/>
    <w:basedOn w:val="Normal"/>
    <w:qFormat/>
    <w:pPr>
      <w:ind w:left="708" w:hanging="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</w:rPr>
  </w:style>
  <w:style w:type="paragraph" w:styleId="S">
    <w:name w:val="S"/>
    <w:basedOn w:val="Normal"/>
    <w:qFormat/>
    <w:pPr>
      <w:jc w:val="both"/>
    </w:pPr>
    <w:rPr>
      <w:rFonts w:eastAsia="Calibri"/>
      <w:szCs w:val="20"/>
      <w:lang w:val="en-GB"/>
    </w:rPr>
  </w:style>
  <w:style w:type="paragraph" w:styleId="Footnote">
    <w:name w:val="Footnote Text"/>
    <w:basedOn w:val="Normal"/>
    <w:pPr>
      <w:jc w:val="both"/>
    </w:pPr>
    <w:rPr>
      <w:rFonts w:eastAsia="Calibri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53:00Z</dcterms:created>
  <dc:creator>Občina Piran</dc:creator>
  <dc:description/>
  <cp:keywords/>
  <dc:language>en-US</dc:language>
  <cp:lastModifiedBy>Sebastjan Cvetrežnik</cp:lastModifiedBy>
  <cp:lastPrinted>2018-01-04T10:32:00Z</cp:lastPrinted>
  <dcterms:modified xsi:type="dcterms:W3CDTF">2025-03-04T12:35:00Z</dcterms:modified>
  <cp:revision>14</cp:revision>
  <dc:subject/>
  <dc:title> </dc:title>
</cp:coreProperties>
</file>